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2995</wp:posOffset>
            </wp:positionH>
            <wp:positionV relativeFrom="paragraph">
              <wp:posOffset>-166370</wp:posOffset>
            </wp:positionV>
            <wp:extent cx="7991475" cy="601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147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u w:val="double"/>
        </w:rPr>
        <w:t>Kurzbeschreibung zum Einfügen neuer Autos in GTA San Andrea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den Sie sich ein Fahrzeug herun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packen Sie den Ordner und suchen Sie die .dff und .txd Datei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Öffnen Sie die „gta3.img“ Datei im IMG-Tool (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gtainside.de</w:t>
        </w:r>
      </w:hyperlink>
      <w:r>
        <w:rPr>
          <w:rFonts w:cs="Arial" w:ascii="Arial" w:hAnsi="Arial"/>
          <w:sz w:val="24"/>
          <w:szCs w:val="24"/>
        </w:rPr>
        <w:t>). Die img. Datei finden Sie unter: C:\Programme\Rockstar Games\Grand Theft Auto San Andreas\mode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en Sie die .dff und die .txd Datei mit dem gleichen Namen, wie die heruntergeladene Datei lautet, indem Sie F2 drücken. Zum Beispiel: heruntergeladene Datei heißt: ambulan.dff (.txd); Suchen müssen Sie also die ambulan.dff (.txd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Jetzt haben Sie die Datei gefunden. Benennen Sie sie um, indem Sie auf die .txd (.dff) Datei rechtsklicken und dann RENAME klicken. Als Beispiel benennen Sie die Datei auf old_nameihreswagens.dff (.txd) u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tzt haben Sie schon fast alles geschafft! Sie müssen nur noch das neue Auto ins Spiel laden. Dazu müssen Sie die STRG-Taste und die A-Taste gleichzeitig drücken. Jetzt wählen Sie die heruntergeladene .txd Datei aus. Diese ist nun in der IMG-Datei. Wiederholen Sie diesen Vorgang, aber diesmal laden Sie bitte die .dff Date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n können Sie durchatmen und sagen: „Ja! Ich hab‘s geschafft!“, ihr neues Auto wartet schon im Spiel auf S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Fahrzeug fährt dann anstelle des umbenannten Autos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6190</wp:posOffset>
            </wp:positionH>
            <wp:positionV relativeFrom="paragraph">
              <wp:posOffset>346710</wp:posOffset>
            </wp:positionV>
            <wp:extent cx="2476500" cy="1838325"/>
            <wp:effectExtent l="76200" t="7620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1452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0035</wp:posOffset>
            </wp:positionH>
            <wp:positionV relativeFrom="paragraph">
              <wp:posOffset>411480</wp:posOffset>
            </wp:positionV>
            <wp:extent cx="3410585" cy="2557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tainside.d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59:00Z</dcterms:created>
  <dc:creator>Benedikt</dc:creator>
  <dc:description/>
  <dc:language>en-US</dc:language>
  <cp:lastModifiedBy>Benedikt</cp:lastModifiedBy>
  <dcterms:modified xsi:type="dcterms:W3CDTF">2008-01-14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